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6" w:leader="none"/>
        </w:tabs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5425</wp:posOffset>
                </wp:positionH>
                <wp:positionV relativeFrom="paragraph">
                  <wp:posOffset>-135255</wp:posOffset>
                </wp:positionV>
                <wp:extent cx="1444625" cy="742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エントリー番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  <w:szCs w:val="18"/>
                              </w:rPr>
                              <w:t>（主催者記入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58.5pt;mso-wrap-distance-left:9.05pt;mso-wrap-distance-right:9.05pt;mso-wrap-distance-top:0pt;mso-wrap-distance-bottom:0pt;margin-top:-10.65pt;mso-position-vertical-relative:text;margin-left:-1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</w:rPr>
                      </w:pPr>
                      <w:r>
                        <w:rPr>
                          <w:rFonts w:eastAsia="ＭＳ Ｐゴシック"/>
                        </w:rPr>
                        <w:t>エントリー番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/>
                          <w:sz w:val="18"/>
                          <w:szCs w:val="18"/>
                        </w:rPr>
                        <w:t>（主催者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8415</wp:posOffset>
                </wp:positionH>
                <wp:positionV relativeFrom="paragraph">
                  <wp:posOffset>-125730</wp:posOffset>
                </wp:positionV>
                <wp:extent cx="2566670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  <w:lang w:eastAsia="zh-TW"/>
                              </w:rPr>
                              <w:t>締切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</w:rPr>
                              <w:t>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</w:rPr>
                              <w:t>６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  <w:lang w:eastAsia="zh-TW"/>
                              </w:rPr>
                              <w:t>（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</w:rPr>
                              <w:t>金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  <w:lang w:eastAsia="zh-TW"/>
                              </w:rPr>
                              <w:t>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2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1pt;height:37.95pt;mso-wrap-distance-left:9.05pt;mso-wrap-distance-right:9.05pt;mso-wrap-distance-top:0pt;mso-wrap-distance-bottom:0pt;margin-top:-9.9pt;mso-position-vertical-relative:text;margin-left:30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  <w:lang w:eastAsia="zh-TW"/>
                        </w:rPr>
                        <w:t>締切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</w:rPr>
                        <w:t>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  <w:lang w:eastAsia="zh-TW"/>
                        </w:rPr>
                        <w:t>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</w:rPr>
                        <w:t>６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  <w:lang w:eastAsia="zh-TW"/>
                        </w:rPr>
                        <w:t>（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</w:rPr>
                        <w:t>金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  <w:lang w:eastAsia="zh-TW"/>
                        </w:rPr>
                        <w:t>）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2"/>
                        </w:rPr>
                        <w:t>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96" w:leader="none"/>
        </w:tabs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36"/>
        </w:rPr>
      </w:pPr>
      <w:r>
        <w:rPr>
          <w:rFonts w:ascii="ＭＳ Ｐゴシック" w:hAnsi="ＭＳ Ｐゴシック" w:cs="ＭＳ Ｐゴシック" w:eastAsia="ＭＳ Ｐゴシック"/>
          <w:sz w:val="28"/>
        </w:rPr>
        <w:t>　　　　　　東京フラフェスタ</w:t>
      </w:r>
      <w:r>
        <w:rPr>
          <w:rFonts w:eastAsia="ＭＳ Ｐゴシック" w:cs="ＭＳ Ｐゴシック" w:ascii="ＭＳ Ｐゴシック" w:hAnsi="ＭＳ Ｐゴシック"/>
          <w:sz w:val="28"/>
        </w:rPr>
        <w:t>in</w:t>
      </w:r>
      <w:r>
        <w:rPr>
          <w:rFonts w:ascii="ＭＳ Ｐゴシック" w:hAnsi="ＭＳ Ｐゴシック" w:cs="ＭＳ Ｐゴシック" w:eastAsia="ＭＳ Ｐゴシック"/>
          <w:sz w:val="28"/>
        </w:rPr>
        <w:t>池袋 ２０２６</w:t>
      </w:r>
    </w:p>
    <w:p>
      <w:pPr>
        <w:pStyle w:val="Normal"/>
        <w:ind w:firstLine="361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36"/>
        </w:rPr>
        <w:t>チーム紹介写真</w:t>
      </w:r>
      <w:r>
        <w:rPr>
          <w:sz w:val="22"/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皆様の写真が、東京フラフェスタのプログラムを華やかに飾り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u w:val="wave"/>
        </w:rPr>
        <w:t>必ず出場する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2"/>
          <w:u w:val="wave"/>
        </w:rPr>
        <w:t>チーム全員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u w:val="wave"/>
        </w:rPr>
        <w:t>が写ってい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とっておきの一枚をご提供ください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-175260</wp:posOffset>
                </wp:positionV>
                <wp:extent cx="6067425" cy="2930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2930400"/>
                          <a:chOff x="0" y="0"/>
                          <a:chExt cx="6067440" cy="293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67440" cy="29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8pt;width:477.75pt;height:230.75pt" coordorigin="0,-276" coordsize="9555,4615">
                <v:rect id="shape_0" stroked="f" o:allowincell="f" style="position:absolute;left:0;top:-276;width:9554;height:46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7225</wp:posOffset>
                </wp:positionH>
                <wp:positionV relativeFrom="page">
                  <wp:posOffset>39370</wp:posOffset>
                </wp:positionV>
                <wp:extent cx="4990465" cy="289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0465" cy="289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144"/>
                                <w:szCs w:val="144"/>
                              </w:rPr>
                              <w:t>写真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44"/>
                                <w:szCs w:val="144"/>
                              </w:rPr>
                              <w:t>添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写真の裏にチーム名を記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</w:t>
                            </w:r>
                            <w:r>
                              <w:rPr>
                                <w:b/>
                                <w:sz w:val="48"/>
                              </w:rPr>
                              <w:t>版サイズ</w:t>
                            </w:r>
                            <w:r>
                              <w:rPr>
                                <w:b/>
                                <w:sz w:val="48"/>
                              </w:rPr>
                              <w:t>(</w:t>
                            </w:r>
                            <w:r>
                              <w:rPr>
                                <w:b/>
                                <w:sz w:val="48"/>
                              </w:rPr>
                              <w:t>横長のみ可</w:t>
                            </w:r>
                            <w:r>
                              <w:rPr>
                                <w:b/>
                                <w:sz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95pt;height:227.7pt;mso-wrap-distance-left:9.05pt;mso-wrap-distance-right:9.05pt;mso-wrap-distance-top:0pt;mso-wrap-distance-bottom:0pt;margin-top:3.1pt;mso-position-vertical-relative:page;margin-left:51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144"/>
                          <w:szCs w:val="144"/>
                        </w:rPr>
                        <w:t>写真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44"/>
                          <w:szCs w:val="144"/>
                        </w:rPr>
                        <w:t>添付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44"/>
                          <w:szCs w:val="1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写真の裏にチーム名を記入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</w:t>
                      </w:r>
                      <w:r>
                        <w:rPr>
                          <w:b/>
                          <w:sz w:val="48"/>
                        </w:rPr>
                        <w:t>版サイズ</w:t>
                      </w:r>
                      <w:r>
                        <w:rPr>
                          <w:b/>
                          <w:sz w:val="48"/>
                        </w:rPr>
                        <w:t>(</w:t>
                      </w:r>
                      <w:r>
                        <w:rPr>
                          <w:b/>
                          <w:sz w:val="48"/>
                        </w:rPr>
                        <w:t>横長のみ可</w:t>
                      </w:r>
                      <w:r>
                        <w:rPr>
                          <w:b/>
                          <w:sz w:val="4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</w:p>
    <w:p>
      <w:pPr>
        <w:pStyle w:val="Normal"/>
        <w:tabs>
          <w:tab w:val="clear" w:pos="840"/>
          <w:tab w:val="left" w:pos="38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7"/>
        <w:gridCol w:w="7859"/>
      </w:tblGrid>
      <w:tr>
        <w:trPr>
          <w:trHeight w:val="1124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称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（カタカナ又は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漢字のみ可）</w:t>
            </w:r>
          </w:p>
        </w:tc>
        <w:tc>
          <w:tcPr>
            <w:tcW w:w="7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015</wp:posOffset>
                </wp:positionH>
                <wp:positionV relativeFrom="page">
                  <wp:posOffset>1015365</wp:posOffset>
                </wp:positionV>
                <wp:extent cx="6076950" cy="5842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5842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5pt;margin-top:79.95pt;width:478.45pt;height:45.95pt;mso-wrap-style:none;v-text-anchor:middle;mso-position-horizontal-relative:page;mso-position-vertical-relative:pag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2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代表者名：</w:t>
      </w:r>
    </w:p>
    <w:p>
      <w:pPr>
        <w:pStyle w:val="Normal"/>
        <w:ind w:firstLine="522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インターネット申込みで申し込まれたチーム名のみ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注意事項</w:t>
      </w:r>
    </w:p>
    <w:p>
      <w:pPr>
        <w:pStyle w:val="Normal"/>
        <w:ind w:left="933" w:hanging="723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１） 印刷物の切り抜き、普通紙にプリンター出力したものはパンフレット等に使用できません。プリントショップ等でプリントされた写真をご提供ください。ご家庭のプリンターで出力される場合は必ず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2"/>
          <w:u w:val="double"/>
        </w:rPr>
        <w:t>フォト専用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をご使用下さい。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２）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2"/>
        </w:rPr>
        <w:t>写真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裏面に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2"/>
          <w:u w:val="wave"/>
        </w:rPr>
        <w:t>チーム名を記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してください。</w:t>
      </w:r>
    </w:p>
    <w:p>
      <w:pPr>
        <w:pStyle w:val="Normal"/>
        <w:ind w:firstLine="241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2"/>
        </w:rPr>
        <w:t>３）ご提供いただいた写真につきましては、返却いたしませんのでご了承ください。</w:t>
      </w:r>
    </w:p>
    <w:sectPr>
      <w:headerReference w:type="default" r:id="rId2"/>
      <w:type w:val="nextPage"/>
      <w:pgSz w:w="11906" w:h="16838"/>
      <w:pgMar w:left="851" w:right="851" w:gutter="0" w:header="567" w:top="623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393"/>
      <w:rPr>
        <w:rFonts w:ascii="ＭＳ Ｐゴシック" w:hAnsi="ＭＳ Ｐゴシック" w:eastAsia="ＭＳ Ｐゴシック" w:cs="ＭＳ Ｐゴシック"/>
        <w:b/>
        <w:b/>
        <w:sz w:val="44"/>
        <w:szCs w:val="44"/>
      </w:rPr>
    </w:pPr>
    <w:r>
      <w:rPr>
        <w:rFonts w:eastAsia="ＭＳ Ｐゴシック" w:cs="ＭＳ Ｐゴシック" w:ascii="ＭＳ Ｐゴシック" w:hAnsi="ＭＳ Ｐゴシック"/>
        <w:b/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6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6:00Z</dcterms:created>
  <dc:creator>bunkageiustu</dc:creator>
  <dc:description/>
  <cp:keywords/>
  <dc:language>en-US</dc:language>
  <cp:lastModifiedBy>010 豊島区観光協会</cp:lastModifiedBy>
  <cp:lastPrinted>2024-11-08T16:43:00Z</cp:lastPrinted>
  <dcterms:modified xsi:type="dcterms:W3CDTF">2025-11-10T04:47:00Z</dcterms:modified>
  <cp:revision>47</cp:revision>
  <dc:subject/>
  <dc:title>（仮称）東京ハワイアンフェスタ０８in池袋</dc:title>
</cp:coreProperties>
</file>